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a Date for Valentine’s Day</w:t>
      </w:r>
    </w:p>
    <w:p>
      <w:pPr>
        <w:pStyle w:val="Normal"/>
        <w:rPr/>
      </w:pPr>
      <w:r>
        <w:rPr/>
      </w:r>
    </w:p>
    <w:p>
      <w:pPr>
        <w:pStyle w:val="Normal"/>
        <w:rPr/>
      </w:pPr>
      <w:r>
        <w:rPr/>
        <w:t>If you are looking for a date for Valentine’s Day, you can rest assured that you are not alone. People around the world love celebrating Valentine’s Day with someone they love. For those who are in committed relationships, this is usually pretty easy. However, for those who are single or even dating, finding a date for Valentine’s Day can be a difficult task. This article will take a look at a few different scenarios and provide advice for finding a date for Valentine’s Day in each situation.</w:t>
      </w:r>
    </w:p>
    <w:p>
      <w:pPr>
        <w:pStyle w:val="Normal"/>
        <w:rPr/>
      </w:pPr>
      <w:r>
        <w:rPr/>
      </w:r>
    </w:p>
    <w:p>
      <w:pPr>
        <w:pStyle w:val="Normal"/>
        <w:rPr/>
      </w:pPr>
      <w:r>
        <w:rPr/>
        <w:t>Couples in a committed relationship, do not usually find themselves alone on Valentine’s Day. For these couples it is generally assumed that unless work or other obligations interfere, they will be spending Valentine’s Day together. However, just because it is assumed does not always mean everything works out as planned. In fact it can be the source of problems for couples around Valentine’s Day. Couples who assume they will be spending Valentine’s Day together may also assume their partner is taking care of making plans for the special day. However, if both of the partners make this assumption, the couple may find themselves spending Valentine’s Day alone because neither of them made plans. To avoid this problem, couples should avoid making assumptions and verbalize their plans for the day.</w:t>
      </w:r>
    </w:p>
    <w:p>
      <w:pPr>
        <w:pStyle w:val="Normal"/>
        <w:rPr/>
      </w:pPr>
      <w:r>
        <w:rPr/>
      </w:r>
    </w:p>
    <w:p>
      <w:pPr>
        <w:pStyle w:val="Normal"/>
        <w:rPr/>
      </w:pPr>
      <w:r>
        <w:rPr/>
        <w:t>Couples who have only been dating for a short time may have a great deal of difficulty getting a date for Valentine’s Day and making plans for the day. This is because the partners may not yet feel secure enough in the relationship to know whether or not their partner will want to celebrate the day with them. This can be a turning point in a relationship as the couple tries to determine how they feel about each other and whether or not they want to spend Valentine’s Day together. Couples in this type of relationship should carefully evaluate their own feelings and determine what they are looking for in the relationship before bringing up the subject with the partner. This is a good idea because it helps to ensure the couple is not simply getting caught up in the spirit of the holiday and that they really love each other. If you have only been dating someone for a short time but feel strongly about going on a date with her on Valentine’s Day, go ahead and ask her out. The worst that can happen is she says no. While this may ruin your plans for the big day, it will give you a better understanding of where your relationship stands.</w:t>
      </w:r>
    </w:p>
    <w:p>
      <w:pPr>
        <w:pStyle w:val="Normal"/>
        <w:rPr/>
      </w:pPr>
      <w:r>
        <w:rPr/>
      </w:r>
    </w:p>
    <w:p>
      <w:pPr>
        <w:pStyle w:val="Normal"/>
        <w:rPr/>
      </w:pPr>
      <w:r>
        <w:rPr/>
        <w:t>Those who are single may have the most difficult time finding a date for Valentine’s Day. In one scenario and individual may be single but also secretly pining for another they would love to spend Valentine’s Day. In this case, if the person they admire is also single, it is worthwhile to just go ahead and ask her out. Again, she may say no but she also might say yes. If she says yes, you may end up having a great time on your Valentine’s Day date and it may lead to future dates. On the other hand, if she says no, you haven’t really lost anything because you didn’t have plans anyway and you can still plan on getting together with friends for Valentine’s Day.</w:t>
      </w:r>
    </w:p>
    <w:p>
      <w:pPr>
        <w:pStyle w:val="Normal"/>
        <w:rPr/>
      </w:pPr>
      <w:r>
        <w:rPr/>
      </w:r>
    </w:p>
    <w:p>
      <w:pPr>
        <w:pStyle w:val="Normal"/>
        <w:rPr/>
      </w:pPr>
      <w:r>
        <w:rPr/>
        <w:t xml:space="preserve">Finally, if you are single and do not really have someone you want to spend a romantic Valentine’s Day; you can just plan to get together with a good friend or a group of friends on this day instead. Going out to dinner or to a movie is a fun way to spend Valentine’s Day even if you aren’t actually on a date. Valentine’s Day is about love but it doesn’t always have to be a romantic kind of love. You can have a great time on Valentine’s Day with a really good friend and do not always have to plan a romantic date for Valentine’s Day. </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16:00Z</dcterms:created>
  <dc:creator>Mary</dc:creator>
  <dc:description/>
  <cp:keywords/>
  <dc:language>en-US</dc:language>
  <cp:lastModifiedBy>Mary</cp:lastModifiedBy>
  <dcterms:modified xsi:type="dcterms:W3CDTF">2006-12-14T17:16:00Z</dcterms:modified>
  <cp:revision>2</cp:revision>
  <dc:subject/>
  <dc:title>Finding A Date For Valentine’s Day</dc:title>
</cp:coreProperties>
</file>